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ы к заданиям муниципального этапа РОШ по геологи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-2019 уч.год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 – 100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201"/>
        <w:gridCol w:w="1815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вязкость, плотность, растворимост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сол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доломи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</w:t>
              <w:tab/>
              <w:t>отложения, образовавшиеся в результате аккумулятивной деятельности постоянных русловых водных потоков в речных долинах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</w:t>
              <w:tab/>
              <w:t>65 млн. лет наза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</w:t>
              <w:tab/>
              <w:t>многолетнее промерзание пород;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</w:t>
              <w:tab/>
              <w:t>аметист, раухтопаз, цитри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биологическое выветриван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биосфер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меловой и палеогеновы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вая шапка – скопление углеводородных газов в наиболее приподнятой части невскрытого нефтеносного пласта.  (4 б) Она образуется в залежах, где давления недостаточно, чтобы газ растворился  в нефти. (3 б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-за различного значения плотности газа, нефти и воды. Самое низкое значение плотности у газа, затем по возрастанию идут нефть и вод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нце ордовикского периода (ордовикское оледенение) (6 б),  в конце карбона – начале перми (Гондванское пермо-карбоновое оледенение) (6 б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 pgH = 900*1000*10 = 9 МП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</w:t>
              <w:tab/>
              <w:t>Лофор (2б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</w:t>
              <w:tab/>
              <w:t>Арея (2б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  <w:tab/>
              <w:t>Дельтирий (2б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  <w:tab/>
              <w:t>Макушка (2б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20:11:00Z</dcterms:created>
  <dc:creator>Терехин Андрей Анатольевич</dc:creator>
  <dc:description/>
  <cp:keywords/>
  <dc:language>en-US</dc:language>
  <cp:lastModifiedBy>1</cp:lastModifiedBy>
  <dcterms:modified xsi:type="dcterms:W3CDTF">2018-12-18T20:31:00Z</dcterms:modified>
  <cp:revision>3</cp:revision>
  <dc:subject/>
  <dc:title/>
</cp:coreProperties>
</file>